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27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февраля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1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>по объекту: «</w:t>
      </w:r>
      <w:r>
        <w:rPr>
          <w:sz w:val="24"/>
          <w:szCs w:val="24"/>
          <w:u w:val="single"/>
        </w:rPr>
        <w:t>Реконструкция ВЛ 0,4 кВ №2 ТП 565(для заявителя Смертьева Г.А.(дог. № 41684793) ВЛ 10 кВ №1010 ПС 35/10 кВ Капыревщина со строительством участка ВЛ-0,4 кВ для технологического присоединения хозяйственной постройки, расположенной по адресу: Смоленская обл., Ярцевский район, д. Заборье, СНТ «ЯЗД- Курганово», д. 72.»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335"/>
        <w:gridCol w:w="5962"/>
      </w:tblGrid>
      <w:tr>
        <w:trPr>
          <w:trHeight w:val="31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Разработать проектно-сметную документацию (ПСД) для реконструкции ВЛ 0,4 кВ №2 ТП 565 (для заявителя Смертьева Г.А.(дог. № 41684793)   ВЛ 10 кВ №1010 ПС 35/10 кВ Капыревщина со строительством участка ВЛ-0,4 кВ для технологического присоединения хозяйственной постройки, расположенной по адресу: Смоленская обл., Ярцевский район, д. Заборье, СНТ «ЯЗД- Курганово», д. 72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9"/>
        <w:gridCol w:w="1244"/>
        <w:gridCol w:w="1644"/>
        <w:gridCol w:w="2782"/>
        <w:gridCol w:w="1245"/>
        <w:gridCol w:w="1398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31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Черных Светлана Ильинич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, расположенная по адресу: Смоленская обл., Ярцевский район, д. Заборье, СНТ «ЯЗД- Курганово», д. 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767"/>
        <w:gridCol w:w="2643"/>
      </w:tblGrid>
      <w:tr>
        <w:trPr>
          <w:trHeight w:val="1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75 к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53169.0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№2 (монтаж ответвительной арматуры на отпаечной опоре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53169.02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ВЛ 0,4кВ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извести реконструкцию отпаечной опоры  ВЛ 0,4 кВ №2 ТП 565 в части монтажа ответвительной арматуры в сторону проектируемого участка ВЛ-0,4 к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участка ВЛ-0,4 кВ совместным подвесом  от опоры  на ГЗУ заявителя Смертьева Г.А.(дог. № 41684793</w:t>
      </w:r>
      <w:r>
        <w:rPr/>
        <w:t>)</w:t>
      </w:r>
      <w:r>
        <w:rPr>
          <w:sz w:val="24"/>
          <w:szCs w:val="24"/>
        </w:rPr>
        <w:t xml:space="preserve"> ВЛ 0,4 кВ №2 ТП 565 до ВПУ ориентировочной протяженностью 0,275 км (в том числе в границах земельного участка Заявителя не более 0,025 км). Трассу ВЛИ-0,4 кВ согласовать со всеми заинтересованными организациям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у пролетов принять в соответствии с районом по ветру и гололеду, и сечением провода.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провода на ответвлени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8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-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Трошина Е.В.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6"/>
      <w:szCs w:val="2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46:00Z</dcterms:created>
  <dc:creator>Ерёмин</dc:creator>
  <dc:description/>
  <cp:keywords/>
  <dc:language>en-US</dc:language>
  <cp:lastModifiedBy>Кудрявцева Татьяна Владимировна</cp:lastModifiedBy>
  <cp:lastPrinted>2020-02-25T16:30:00Z</cp:lastPrinted>
  <dcterms:modified xsi:type="dcterms:W3CDTF">2020-03-20T07:48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